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торой семестр 2019-2020 года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07224 «Геология нефти и газ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4" w:type="dxa"/>
        <w:jc w:val="left"/>
        <w:tblInd w:w="1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709"/>
        <w:gridCol w:w="708"/>
        <w:gridCol w:w="2551"/>
        <w:gridCol w:w="311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ппарова Акерке Бакберг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ke_55k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рбаева А.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ография и минера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ппарова Акерке Бакберген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ke_55k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логия и минеральные ресурсы 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Самал Каримб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rat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газопромысловая геология и подсчет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Самал Каримб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rat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едра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Самал Каримба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rat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42:00Z</dcterms:created>
  <dc:creator>юзер</dc:creator>
  <dc:description/>
  <dc:language>en-US</dc:language>
  <cp:lastModifiedBy>юзер</cp:lastModifiedBy>
  <dcterms:modified xsi:type="dcterms:W3CDTF">2020-02-03T06:43:00Z</dcterms:modified>
  <cp:revision>1</cp:revision>
  <dc:subject/>
  <dc:title/>
</cp:coreProperties>
</file>